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7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toria è di tutt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r>
        <w:rPr/>
        <w:t xml:space="preserve">IDENTITA’, PREGIUDIZI, PROSPETTIVE DIVERSE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FASE 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>Guardate questi 2 video intitolati “Cambia-menti” e “Orticarie”:</w:t>
      </w:r>
    </w:p>
    <w:p>
      <w:pPr>
        <w:pStyle w:val="Normal"/>
        <w:jc w:val="both"/>
        <w:rPr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lviastorelli.it/laboratori" \l "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lviastorelli.it/laboratori#6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lviastorelli.it/corti" \l "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lviastorelli.it/corti#1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2 </w:t>
      </w:r>
      <w:r>
        <w:rPr>
          <w:sz w:val="22"/>
          <w:szCs w:val="22"/>
        </w:rPr>
        <w:t xml:space="preserve">Dividetevi in gruppi di 3 persone e scegliete un ruolo: A) racconta a B) un avvenimento che gli ha cambiato la vita e individua un oggetto o una favola che lo rappresenti B) ascolta, prende nota e alla fine ripete ad A) il suo racconto, A) può intervenire per aggiustare, C) è l’osservatore e ha il compito di controllare che B) riferisca secondo le strategie dell’ascolto attivo. Tutti devono interpretare una volta i tre ruoli (ciascuno 10 mi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FASE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3 </w:t>
      </w:r>
      <w:r>
        <w:rPr>
          <w:sz w:val="22"/>
          <w:szCs w:val="22"/>
        </w:rPr>
        <w:t xml:space="preserve">Guardate il video intitolato </w:t>
      </w:r>
      <w:r>
        <w:rPr>
          <w:color w:val="000000"/>
          <w:sz w:val="22"/>
          <w:szCs w:val="22"/>
        </w:rPr>
        <w:t>“Questioni di etichetta”:</w:t>
      </w:r>
    </w:p>
    <w:p>
      <w:pPr>
        <w:pStyle w:val="Normal"/>
        <w:rPr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lviastorelli.it/laboratori" \l "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lviastorelli.it/laboratori#2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FASE II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4 </w:t>
      </w:r>
      <w:r>
        <w:rPr>
          <w:sz w:val="22"/>
          <w:szCs w:val="22"/>
        </w:rPr>
        <w:t>Sedetevi in cerchio e osservate i planisferi tradizionali e non tradizionali. Discutetene insieme brevemente.</w:t>
      </w:r>
    </w:p>
    <w:p>
      <w:pPr>
        <w:pStyle w:val="Normal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985" w:gutter="0" w:header="709" w:top="1985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86510" cy="80899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arta di Peters (</w:t>
      </w:r>
      <w:r>
        <w:rPr>
          <w:rFonts w:cs="Tahoma" w:ascii="Trebuchet MS" w:hAnsi="Trebuchet MS"/>
          <w:sz w:val="20"/>
          <w:szCs w:val="20"/>
        </w:rPr>
        <w:t>riproduzione esatta delle aree effettivamente occupate dalle masse continentali</w:t>
      </w:r>
      <w:r>
        <w:rPr>
          <w:rFonts w:cs="Arial" w:ascii="Trebuchet MS" w:hAnsi="Trebuchet MS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br/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13815" cy="88582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Carta di Mercatore (l’Europa è quasi uguale al Sudamerica; la Germania è la patria del cartografo)</w:t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Altre cartine geografich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882775" cy="1356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401445" cy="1634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1" t="3060" r="2852" b="7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874520" cy="1390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51915" cy="875030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nisfero tradizion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5 </w:t>
      </w:r>
      <w:r>
        <w:rPr>
          <w:sz w:val="22"/>
          <w:szCs w:val="22"/>
        </w:rPr>
        <w:t xml:space="preserve">Dividetevi in 3 gruppi: sui fogli bianchi distribuiti dall’insegnante ogni  gruppo scrive 5 date storiche/avvenimenti fondamentali per l’Europa e la sua cultura e crea un proprio calendario (nome/materiale iconografico); poi i portavoce di ciascun gruppo riferiscono alla classe e discutono brevemen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uccessivamente, l’insegnante distribuisce fotocopie con avvenimenti/date di avvenimenti della storia globale che interessano l’intera umanità e i gruppi creano un nuovo calendario plurilingue (nuovo nome, nuovo materiale iconografico, ecc.); infine, i portavoce di ciascun gruppo presentano i loro prodotti e poi riferiscono emozioni/sentimenti del gruppo di appartenen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6 </w:t>
      </w:r>
      <w:r>
        <w:rPr>
          <w:sz w:val="22"/>
          <w:szCs w:val="22"/>
        </w:rPr>
        <w:t>Sedetevi in cerchio e leggete le due versioni della storia di Cappuccetto Rosso: quella tradizionale e quella raccontata dal lupo, quindi discutete brevemente.</w:t>
      </w:r>
      <w:r>
        <w:rPr/>
        <w:t xml:space="preserve"> </w:t>
      </w:r>
    </w:p>
    <w:p>
      <w:pPr>
        <w:pStyle w:val="Normale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240"/>
        <w:rPr>
          <w:rFonts w:ascii="Arial" w:hAnsi="Arial" w:cs="Arial"/>
        </w:rPr>
      </w:pPr>
      <w:r>
        <w:rPr>
          <w:rStyle w:val="Capoverso"/>
          <w:bCs/>
          <w:i/>
          <w:iCs/>
        </w:rPr>
        <w:t>C</w:t>
      </w:r>
      <w:r>
        <w:rPr>
          <w:rStyle w:val="StrongEmphasis"/>
          <w:b w:val="false"/>
          <w:i/>
          <w:iCs/>
        </w:rPr>
        <w:t>'era una volta...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Arial" w:ascii="Arial" w:hAnsi="Arial"/>
          <w:color w:val="0000FF"/>
        </w:rPr>
        <w:drawing>
          <wp:inline distT="0" distB="0" distL="0" distR="0">
            <wp:extent cx="981710" cy="1000760"/>
            <wp:effectExtent l="0" t="0" r="0" b="0"/>
            <wp:docPr id="8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8520" cy="1201420"/>
            <wp:effectExtent l="0" t="0" r="0" b="0"/>
            <wp:docPr id="9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09675" cy="1162685"/>
            <wp:effectExtent l="0" t="0" r="0" b="0"/>
            <wp:docPr id="10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1189990"/>
            <wp:effectExtent l="0" t="0" r="0" b="0"/>
            <wp:docPr id="11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913130" cy="913130"/>
            <wp:effectExtent l="0" t="0" r="0" b="0"/>
            <wp:docPr id="12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962660" cy="647065"/>
            <wp:effectExtent l="0" t="0" r="0" b="0"/>
            <wp:docPr id="13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732155"/>
            <wp:effectExtent l="0" t="0" r="0" b="0"/>
            <wp:docPr id="14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00710" cy="1181735"/>
            <wp:effectExtent l="0" t="0" r="0" b="0"/>
            <wp:docPr id="15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85850" cy="1075055"/>
            <wp:effectExtent l="0" t="0" r="0" b="0"/>
            <wp:docPr id="16" name="Image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666115"/>
            <wp:effectExtent l="0" t="0" r="0" b="0"/>
            <wp:docPr id="17" name="Image1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91540" cy="718185"/>
            <wp:effectExtent l="0" t="0" r="0" b="0"/>
            <wp:docPr id="18" name="Image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16330" cy="1089025"/>
            <wp:effectExtent l="0" t="0" r="0" b="0"/>
            <wp:docPr id="19" name="Image1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89940" cy="1102360"/>
            <wp:effectExtent l="0" t="0" r="0" b="0"/>
            <wp:docPr id="20" name="Image1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23900" cy="1170940"/>
            <wp:effectExtent l="0" t="0" r="0" b="0"/>
            <wp:docPr id="21" name="Image2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C’era una volta…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 xml:space="preserve">La foresta è la mia casa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34695" cy="773430"/>
            <wp:effectExtent l="0" t="0" r="0" b="0"/>
            <wp:docPr id="22" name="Image2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. </w:t>
      </w:r>
      <w:r>
        <w:rPr>
          <w:rFonts w:cs="Trebuchet MS" w:ascii="Trebuchet MS" w:hAnsi="Trebuchet MS"/>
          <w:sz w:val="20"/>
          <w:szCs w:val="20"/>
        </w:rPr>
        <w:t>Ne ho cura e cerco di tenerla pulita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 xml:space="preserve">Un giorno, mentre stavo togliendo la spazzatura che un camper aveva lasciato dietro di sé, udii dei passi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058545" cy="701675"/>
            <wp:effectExtent l="0" t="0" r="0" b="0"/>
            <wp:docPr id="23" name="Image2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. Mi nascosi dietro un alber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951865" cy="715645"/>
            <wp:effectExtent l="0" t="0" r="0" b="0"/>
            <wp:docPr id="24" name="Image2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e vidi una ragazzina piuttosto insignificante che scendeva lungo il sentier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597535" cy="836295"/>
            <wp:effectExtent l="0" t="0" r="0" b="0"/>
            <wp:docPr id="25" name="Image2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. Sospettai subito di lei perché vestiva in modo buffo, tutta in rosso, con la testa coperta, come se non volesse farsi riconoscere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575945" cy="784225"/>
            <wp:effectExtent l="0" t="0" r="0" b="0"/>
            <wp:docPr id="26" name="Image2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.  Mi avvicinai e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95020" cy="844550"/>
            <wp:effectExtent l="0" t="0" r="0" b="0"/>
            <wp:docPr id="27" name="Image2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le chiesi chi era, dove stava andando e cose del genere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 raccontò che stava andando a casa di sua nonna a portarle il pranzo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 sembrò una persona fondamentalmente onesta, ma… si trovava nella mia foresta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 quello strano cappellino… non mi piaceva per niente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 xml:space="preserve">Così mi decisi a spiegarle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23900" cy="704850"/>
            <wp:effectExtent l="0" t="0" r="0" b="0"/>
            <wp:docPr id="28" name="Image2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 quanto fosse pericoloso attraversare la foresta senza farsi annunciare e vestita in quel modo così buffo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 lasciai andare per la sua strada, ma la precedetti a casa di sua nonna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>Quando vidi quella simpatica vecchietta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21360" cy="726440"/>
            <wp:effectExtent l="0" t="0" r="0" b="0"/>
            <wp:docPr id="29" name="Image2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608965" cy="748665"/>
            <wp:effectExtent l="0" t="0" r="0" b="0"/>
            <wp:docPr id="30" name="Image2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, le spiegai il mio problema, e insieme stabilimmo di dare una bella lezione alla nipotina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 xml:space="preserve">Quando finalmente arrivò, la ragazza disse subito qualcosa di poco simpatic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056005" cy="789940"/>
            <wp:effectExtent l="0" t="0" r="0" b="0"/>
            <wp:docPr id="31" name="Image3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sulle mie grosse orecchie. Anche se ero già stato offeso prima di allora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970915" cy="666115"/>
            <wp:effectExtent l="0" t="0" r="0" b="0"/>
            <wp:docPr id="32" name="Image3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>, ci rimasi male. Comunque mi controllai, e le spiegai che le mie grosse orecchie mi servivano per ascoltarla meglio. Ossia per prestarle più attenzione, più considerazione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>Ma ecco che lei se ne uscii fuori con un altro commento insolente! Questa volta sui miei occhi sporgenti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940435" cy="792480"/>
            <wp:effectExtent l="0" t="0" r="0" b="0"/>
            <wp:docPr id="33" name="Image3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!</w:t>
      </w:r>
      <w:r>
        <w:rPr>
          <w:rFonts w:cs="Trebuchet MS" w:ascii="Trebuchet MS" w:hAnsi="Trebuchet MS"/>
          <w:sz w:val="20"/>
          <w:szCs w:val="20"/>
        </w:rPr>
        <w:t xml:space="preserve"> Certo che questa ragazza, che mostrava un aspetto così carino, era proprio una bella antipatica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611505" cy="913130"/>
            <wp:effectExtent l="0" t="0" r="0" b="0"/>
            <wp:docPr id="34" name="Image33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!</w:t>
      </w:r>
      <w:r>
        <w:rPr>
          <w:rFonts w:cs="Trebuchet MS" w:ascii="Trebuchet MS" w:hAnsi="Trebuchet MS"/>
          <w:sz w:val="20"/>
          <w:szCs w:val="20"/>
        </w:rPr>
        <w:t xml:space="preserve"> Ancora una volta mi controllai, e le dissi che i miei grossi occhi mi servivano per vederla meglio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 xml:space="preserve">Ma ecco un altro insulto! E questo mi ferì veramente!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075055" cy="721360"/>
            <wp:effectExtent l="0" t="0" r="0" b="0"/>
            <wp:docPr id="35" name="Image34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Ho infatti questo problema dei denti grossi…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 so che avrei dovuto controllarmi, ma questa volta non ci riuscii e ringhiai che i miei denti mi sarebbero serviti per mangiarla meglio! 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04900" cy="1104900"/>
            <wp:effectExtent l="0" t="0" r="0" b="0"/>
            <wp:docPr id="36" name="Image35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Adesso, diciamoci la verità, nessun lupo mangerebbe mai una ragazzina, lo sanno tutti; ma quella pazza di una ragazza mi aveva fatto imbestialire!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mprovvisamente la porta si aprì e comparve un grosso guardiacaccia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04900" cy="751205"/>
            <wp:effectExtent l="0" t="0" r="0" b="0"/>
            <wp:docPr id="37" name="Image36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/>
      </w:pPr>
      <w:r>
        <w:rPr>
          <w:rFonts w:cs="Trebuchet MS" w:ascii="Trebuchet MS" w:hAnsi="Trebuchet MS"/>
          <w:sz w:val="20"/>
          <w:szCs w:val="20"/>
        </w:rPr>
        <w:t xml:space="preserve">Ero proprio nei pasticci... Per fortuna dietro di me c’era una finestra aperta e così scappai via.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62685" cy="875030"/>
            <wp:effectExtent l="0" t="0" r="0" b="0"/>
            <wp:docPr id="38" name="Image37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 Mi piacerebbe dire che è la fine di tutta la faccenda, ma… quella nonna non raccontò mai questa versione dei fatti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’ evidente. Perché poco dopo cominciò a circolare la voce che io ero un tipo cattivo e antipatico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spacing w:lineRule="atLeast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 da quel momento… tutti mi evitaron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04900" cy="838835"/>
            <wp:effectExtent l="0" t="0" r="0" b="0"/>
            <wp:docPr id="39" name="Image3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  <w:r>
        <w:rPr>
          <w:rFonts w:cs="Trebuchet MS" w:ascii="Trebuchet MS" w:hAnsi="Trebuchet MS"/>
          <w:sz w:val="20"/>
          <w:szCs w:val="20"/>
        </w:rPr>
        <w:t xml:space="preserve"> Non so più niente della ragazzina con quel buffo cappuccio, ma dopo quel fatto non ho più vissuto felicemente.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41095" cy="858520"/>
            <wp:effectExtent l="0" t="0" r="0" b="0"/>
            <wp:docPr id="40" name="Image3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r>
        <w:rPr/>
        <w:t xml:space="preserve">LA PROSPETTIVA OCCIDENTAL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7 </w:t>
      </w:r>
      <w:r>
        <w:rPr>
          <w:sz w:val="22"/>
          <w:szCs w:val="22"/>
        </w:rPr>
        <w:t>Che cosa vi viene in mente leggendo queste 2 parole: “prospettiva cristiano-occidentale” e “Crociate”? Esprimetevi liberam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8 </w:t>
      </w:r>
      <w:r>
        <w:rPr>
          <w:sz w:val="22"/>
          <w:szCs w:val="22"/>
        </w:rPr>
        <w:t xml:space="preserve">Dividetevi in 3 gruppi e fate una ricerca sul web: quali sono i risultati cercando le parole usante nel brainstorming? Corrispondono alle definizioni individuate? Cercate nuove definizioni. Tempo: 10 mi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i il portavoce di ciascun gruppo riferisce alla classe stimolando una breve discus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indi, decidete insieme i criteri per definire i due concetti dell’esercizio precedente, mentre l’insegnante registra alla lavagna. Tempo: 20 m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9 </w:t>
      </w:r>
      <w:r>
        <w:rPr>
          <w:sz w:val="22"/>
          <w:szCs w:val="22"/>
        </w:rPr>
        <w:t>Dividetevi in piccoli gruppi e leggete il documento sul tema “Le Crociate”, poi sottolineate con colori diversi i personaggi, i luoghi delle battaglie, i giudizi/epiteti/atti di crudeltà nei confronti del nemico. Tempo: 10 m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ccessivamente, i portavoce di ciascun gruppo espongono i dati ricavati. Tempo: 10 min.</w:t>
      </w:r>
    </w:p>
    <w:p>
      <w:pPr>
        <w:pStyle w:val="Normal"/>
        <w:shd w:fill="CCFFFF" w:val="clear"/>
        <w:spacing w:lineRule="auto" w:line="360" w:before="280" w:after="280"/>
        <w:ind w:left="300" w:right="3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prima crociata</w:t>
      </w:r>
    </w:p>
    <w:p>
      <w:pPr>
        <w:pStyle w:val="Normal"/>
        <w:shd w:fill="CCFFFF" w:val="clear"/>
        <w:spacing w:lineRule="auto" w:line="360" w:before="280" w:after="280"/>
        <w:ind w:left="300" w:right="300" w:hanging="0"/>
        <w:rPr>
          <w:b/>
          <w:b/>
          <w:bCs/>
          <w:sz w:val="22"/>
          <w:szCs w:val="22"/>
        </w:rPr>
      </w:pPr>
      <w:r>
        <w:rPr>
          <w:bCs/>
          <w:sz w:val="20"/>
          <w:szCs w:val="20"/>
        </w:rPr>
        <w:t xml:space="preserve">I principi occidentali che risposero all'appello dei papa non caddero nello stesso errore di Pietro, ma organizzarono con gran cura la spedizione, predisponendo truppe ben addestrate e rifornimenti di viveri e di denaro per sostenere una lunga campagna militare.  Nessuno, quindi, riuscì a partire dal suo feudo prima dell'agosto del 1096 e tutti si trovarono radunati con le loro truppe a Costantinopoli soltanto nella primavera dei 1097.  C'erano, tra gli altri, il duca della Bassa Lorena </w:t>
      </w:r>
      <w:r>
        <w:rPr>
          <w:bCs/>
          <w:i/>
          <w:iCs/>
          <w:sz w:val="20"/>
          <w:szCs w:val="20"/>
        </w:rPr>
        <w:t xml:space="preserve">Goffredo di Buglione, </w:t>
      </w:r>
      <w:r>
        <w:rPr>
          <w:bCs/>
          <w:sz w:val="20"/>
          <w:szCs w:val="20"/>
        </w:rPr>
        <w:t xml:space="preserve">suo fratello </w:t>
      </w:r>
      <w:r>
        <w:rPr>
          <w:bCs/>
          <w:i/>
          <w:iCs/>
          <w:sz w:val="20"/>
          <w:szCs w:val="20"/>
        </w:rPr>
        <w:t xml:space="preserve">Baldovino, </w:t>
      </w:r>
      <w:r>
        <w:rPr>
          <w:bCs/>
          <w:sz w:val="20"/>
          <w:szCs w:val="20"/>
        </w:rPr>
        <w:t>conte di Fiandra, il conte di To</w:t>
      </w:r>
      <w:r>
        <w:rPr>
          <w:bCs/>
          <w:i/>
          <w:iCs/>
          <w:sz w:val="20"/>
          <w:szCs w:val="20"/>
        </w:rPr>
        <w:t xml:space="preserve">losa Raimondo IV, </w:t>
      </w:r>
      <w:r>
        <w:rPr>
          <w:bCs/>
          <w:sz w:val="20"/>
          <w:szCs w:val="20"/>
        </w:rPr>
        <w:t xml:space="preserve">il duca normanno di Taranto, </w:t>
      </w:r>
      <w:r>
        <w:rPr>
          <w:bCs/>
          <w:i/>
          <w:iCs/>
          <w:sz w:val="20"/>
          <w:szCs w:val="20"/>
        </w:rPr>
        <w:t xml:space="preserve">Boemondo, </w:t>
      </w:r>
      <w:r>
        <w:rPr>
          <w:bCs/>
          <w:sz w:val="20"/>
          <w:szCs w:val="20"/>
        </w:rPr>
        <w:t>con suo nipote Tancredi.</w:t>
      </w:r>
      <w:r>
        <w:rPr>
          <w:bCs/>
          <w:i/>
          <w:iCs/>
          <w:sz w:val="20"/>
          <w:szCs w:val="20"/>
        </w:rPr>
        <w:t xml:space="preserve">  </w:t>
      </w:r>
      <w:r>
        <w:rPr>
          <w:bCs/>
          <w:sz w:val="20"/>
          <w:szCs w:val="20"/>
        </w:rPr>
        <w:t xml:space="preserve">La marcia dei Crociati in direzione di Gerusalemme attraverso l’Asia Minore e la Siria, fu lenta e sempre accanitamente contrastata dai Turchi. Le rivalità dei principi la ritardarono ulteriormente. Infatti alcuni tra i più abili e coraggiosi tra di loro, dopo avere per breve tempo accettato gli alti ideali religiosi che avevano ispirato l'impresa, non appena ebbero ottenuto i primi successi si resero conto che la Crociata era l'occasione buona per creare un potere feudale personale in quelle terre.  Allora tornarono ad essere soprattutto dei guerrieri senza scrupoli, per i quali ogni mezzo era lecito, pur di far bottino e crearsi dei ricchi domini feudali. Così Baldovino di Fiandra abbandonò la Crociata molto prima della liberazione di Gerusalemme, dopo essersi impadronito della città di </w:t>
      </w:r>
      <w:r>
        <w:rPr>
          <w:bCs/>
          <w:i/>
          <w:iCs/>
          <w:sz w:val="20"/>
          <w:szCs w:val="20"/>
        </w:rPr>
        <w:t xml:space="preserve">Edessa </w:t>
      </w:r>
      <w:r>
        <w:rPr>
          <w:bCs/>
          <w:sz w:val="20"/>
          <w:szCs w:val="20"/>
        </w:rPr>
        <w:t xml:space="preserve">ed averla ridotta in suo personale dominio, col titolo di contea.  Lo stesso fece Boemondo di Taranto, dopo la conquista della città di </w:t>
      </w:r>
      <w:r>
        <w:rPr>
          <w:bCs/>
          <w:i/>
          <w:iCs/>
          <w:sz w:val="20"/>
          <w:szCs w:val="20"/>
        </w:rPr>
        <w:t xml:space="preserve">Antiochia, </w:t>
      </w:r>
      <w:r>
        <w:rPr>
          <w:bCs/>
          <w:sz w:val="20"/>
          <w:szCs w:val="20"/>
        </w:rPr>
        <w:t xml:space="preserve">di cui divenne principe. Nonostante le defezioni i Crociati arrivarono a Gerusalemme e, dopo un lungo assedio, presero d'assalto la città nel 1099.  Anche la regione costiera della Siria e della Palestina fu conquistata dai Cristiani: con Gerusalemme essa costituì il </w:t>
      </w:r>
      <w:r>
        <w:rPr>
          <w:bCs/>
          <w:i/>
          <w:iCs/>
          <w:sz w:val="20"/>
          <w:szCs w:val="20"/>
        </w:rPr>
        <w:t xml:space="preserve">Regno latino di Gerusalemme.  </w:t>
      </w:r>
      <w:r>
        <w:rPr>
          <w:bCs/>
          <w:sz w:val="20"/>
          <w:szCs w:val="20"/>
        </w:rPr>
        <w:t>Goffredo di Buglione, al quale era stato offerto il trono, non volle portare una corona regale nella città dove Cristo era stato incoronato di spine: accettò il potere, ma chiese di venir esonerato dal titolo di re: si sarebbe chiamato semplicemente «difensore del Santo Sepolcro».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0 </w:t>
      </w:r>
      <w:r>
        <w:rPr>
          <w:sz w:val="22"/>
          <w:szCs w:val="22"/>
        </w:rPr>
        <w:t xml:space="preserve">Dividetevi in 2 gruppi e immaginate di essere giornalisti schierati, ossia di dover scrivere un breve elaborato sulle Crociate usando parole ed espressioni delle attività precedenti (7,8,9); per approfondire il tema:  </w:t>
      </w:r>
      <w:hyperlink r:id="rId79">
        <w:r>
          <w:rPr>
            <w:rStyle w:val="InternetLink"/>
            <w:sz w:val="22"/>
            <w:szCs w:val="22"/>
          </w:rPr>
          <w:t>http://cronologia.leonardo.it/mondo17.htm</w:t>
        </w:r>
      </w:hyperlink>
    </w:p>
    <w:p>
      <w:pPr>
        <w:pStyle w:val="Normal"/>
        <w:rPr>
          <w:sz w:val="22"/>
          <w:szCs w:val="22"/>
        </w:rPr>
      </w:pPr>
      <w:hyperlink r:id="rId80">
        <w:r>
          <w:rPr>
            <w:rStyle w:val="InternetLink"/>
            <w:sz w:val="22"/>
            <w:szCs w:val="22"/>
          </w:rPr>
          <w:t>http://www.virgilioweb.it/ipertesti/crociate/Principale.htm</w:t>
        </w:r>
      </w:hyperlink>
    </w:p>
    <w:p>
      <w:pPr>
        <w:pStyle w:val="Normal"/>
        <w:rPr>
          <w:sz w:val="22"/>
          <w:szCs w:val="22"/>
        </w:rPr>
      </w:pPr>
      <w:hyperlink r:id="rId81">
        <w:r>
          <w:rPr>
            <w:rStyle w:val="InternetLink"/>
            <w:sz w:val="22"/>
            <w:szCs w:val="22"/>
          </w:rPr>
          <w:t>http://www.scuolascacchi.com/medioevo/le_crociate.htm</w:t>
        </w:r>
      </w:hyperlink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Alla fine, i portavoce leggono alla classe e tutti discutono brevemente, anche sul ruolo dei me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/>
      </w:pPr>
      <w:r>
        <w:rPr/>
        <w:t xml:space="preserve">ROVESCIAMENTO PROSPETTIVA OCCIDENTAL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1 </w:t>
      </w:r>
      <w:r>
        <w:rPr>
          <w:sz w:val="22"/>
          <w:szCs w:val="22"/>
        </w:rPr>
        <w:t>Che cosa vi viene in mente leggendo queste 2 parole: “prospettiva orientale-musulmana” e “Ali Agca vedeva nel Papa il capo supremo dei crociati”? Esprimetevi liberament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2 </w:t>
      </w:r>
      <w:r>
        <w:rPr>
          <w:sz w:val="22"/>
          <w:szCs w:val="22"/>
        </w:rPr>
        <w:t xml:space="preserve">Dividetevi in 3 gruppi e fate una ricerca sul web: quali sono i risultati cercando le parole usante nel brainstorming? Corrispondono alle definizioni individuate? Cercate nuove definizioni. Tempo: 10 mi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i il portavoce di ciascun gruppo riferisce alla classe stimolando una breve discus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indi, decidete insieme i criteri per definire i due concetti dell’esercizio precedente, mentre l’insegnante registra alla lavagna. Tempo: 20 m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3 </w:t>
      </w:r>
      <w:r>
        <w:rPr>
          <w:sz w:val="22"/>
          <w:szCs w:val="22"/>
        </w:rPr>
        <w:t>Dividetevi in piccoli gruppi e leggete il racconto di A. Maalouf, poi sottolineate con colori diversi i personaggi, i luoghi delle battaglie, i giudizi/epiteti/atti di crudeltà nei confronti del nemico. Tempo: 10 m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ccessivamente, i portavoce di ciascun gruppo espongono i dati ricavati. Tempo: 10 m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CFFCC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CCFFCC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’alba arrivarono i Franchi: fu una carneficina. Per tre giorni passarono gli abitanti a fil di spada uccidendo più di centomila persone e facendo molti prigionieri. Le cifre riportate dai Ibn Al Athir sono naturalmente frutto dell’immaginazione dell’autore, in quanto la popolazione della città alla vigilia della sua caduta non raggiungeva probabilmente i diecimila abitanti. Ma l’orrore non stava tanto nel numero delle vittime quanto nella sorte quasi inimmaginabile che era stata loro riservata. </w:t>
      </w:r>
    </w:p>
    <w:p>
      <w:pPr>
        <w:pStyle w:val="Normal"/>
        <w:shd w:fill="CCFFCC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a’arra i ‘nostri’ facevano bollire i pagani adulti nelle marmitte, infilavano i bambini negli spiedi e li divoravano dopo averli arrostiti. Questa confessione del cronista franco Raoul de Caen non sarebbe stata letta dagli abitanti delle località vicine a Ma’arra, ma sino all’ultimo giorno di vita essi avrebbero ricordato ciò che avevano visto e udito. Poiché il ricordo di queste atrocità, diffuso dai poeti locali come anche dalla tradizione orale, avrebbe scolpito nelle menti un’immagine dei Franchi difficile da cancellare. 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hd w:fill="CCFFCC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4 </w:t>
      </w:r>
      <w:r>
        <w:rPr>
          <w:sz w:val="22"/>
          <w:szCs w:val="22"/>
        </w:rPr>
        <w:t xml:space="preserve">Dividetevi in 2 gruppi e immaginate di essere giornalisti schierati, ossia di dover scrivere un breve elaborato sulle Crociate usando parole ed espressioni delle attività precedenti (11,12,13), per approfondire il tema:  </w:t>
      </w:r>
    </w:p>
    <w:p>
      <w:pPr>
        <w:pStyle w:val="Normal"/>
        <w:rPr>
          <w:sz w:val="22"/>
          <w:szCs w:val="22"/>
        </w:rPr>
      </w:pPr>
      <w:hyperlink r:id="rId82">
        <w:r>
          <w:rPr>
            <w:rStyle w:val="InternetLink"/>
            <w:sz w:val="22"/>
            <w:szCs w:val="22"/>
          </w:rPr>
          <w:t>http://www.scheggedimediterraneo.it/public/pubblicazioni/11343020200.doc</w:t>
        </w:r>
      </w:hyperlink>
    </w:p>
    <w:p>
      <w:pPr>
        <w:pStyle w:val="Normal"/>
        <w:rPr>
          <w:sz w:val="22"/>
          <w:szCs w:val="22"/>
        </w:rPr>
      </w:pPr>
      <w:hyperlink r:id="rId83">
        <w:r>
          <w:rPr>
            <w:rStyle w:val="InternetLink"/>
            <w:sz w:val="22"/>
            <w:szCs w:val="22"/>
          </w:rPr>
          <w:t>http://www.peacelink.it/storia/a/2592.html</w:t>
        </w:r>
      </w:hyperlink>
    </w:p>
    <w:p>
      <w:pPr>
        <w:pStyle w:val="Normal"/>
        <w:rPr>
          <w:sz w:val="22"/>
          <w:szCs w:val="22"/>
        </w:rPr>
      </w:pPr>
      <w:hyperlink r:id="rId84">
        <w:r>
          <w:rPr>
            <w:rStyle w:val="InternetLink"/>
            <w:sz w:val="22"/>
            <w:szCs w:val="22"/>
          </w:rPr>
          <w:t>http://www.bnnonline.it/percorsi/maalouf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fine, i portavoce leggono alla classe e tutti discutono brevemente, anche sul ruolo dei media.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/>
        <w:t xml:space="preserve">RICONOSCIMENTO DI VERITÀ STORICA PARZIALE, RESTITUZIONE DIGNITÀ DELL’ALTR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5 </w:t>
      </w:r>
      <w:r>
        <w:rPr>
          <w:sz w:val="22"/>
          <w:szCs w:val="22"/>
        </w:rPr>
        <w:t>Dividetevi in due gruppi, rileggete i due brani (documento internet e racconto di Maalouf) e individuate sia i punti in comune sia le differenze; poi il portavoce di ogni gruppo riferisce alla classe, mentre l’insegnante crea una griglia di sintesi e avvia un confronto delle 2 grigl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6 </w:t>
      </w:r>
      <w:r>
        <w:rPr>
          <w:sz w:val="22"/>
          <w:szCs w:val="22"/>
        </w:rPr>
        <w:t>Dividetevi in 3 gruppi e cercate sul web 1) che cosa hanno portato con sé i Franchi 2) le conseguenze che hanno avuto sugli europei; alla fine, i portavoce riferiscono, mentre l’insegnante scrive su un foglio della lavag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7 </w:t>
      </w:r>
      <w:r>
        <w:rPr>
          <w:sz w:val="22"/>
          <w:szCs w:val="22"/>
        </w:rPr>
        <w:t>Dividetevi in 2 gruppi e immaginate di essere autori di un libro di storia e di dover scrivere una pagina di un libro che sarà letto in una classe mista (ragazzi stranieri+italiani): elaborate uno scritto sulle Crociate, senza perdere di vista che vi rivolgete anche a studenti arabi. Alla fine, i portavoce leggono alla classe e l’insegnante stimola una breve discus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8 </w:t>
      </w:r>
      <w:r>
        <w:rPr>
          <w:sz w:val="22"/>
          <w:szCs w:val="22"/>
        </w:rPr>
        <w:t xml:space="preserve">Discutete tra di voi con l’aiuto delle seguenti domande.: quali sono state le difficoltà incontrate nello svolgere l’es. 17? Le date? I luoghi? Il vocabolario? Perché nei nostri testi di storia il punto di vista “altro” sulle Crociate è omesso? I diversi modi di vedere la stessa realtà a quali esiti portano? Quali punti di vista possono essere aggiunti? Quali sono i limiti dell’etnocentrismo? Quali relazioni permette di cogliere la storia globale? E’ utile per interagire con la realtà che ci circonda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19 </w:t>
      </w:r>
      <w:r>
        <w:rPr>
          <w:sz w:val="22"/>
          <w:szCs w:val="22"/>
        </w:rPr>
        <w:t xml:space="preserve">Formate delle coppie: leggete i racconti degli “altri” (1. Cristoforo Colombo raccontato dagli indigeni del centro-america, 2. gli europei dagli indiani d’America, 3. i maschi dalle donne, 4. i cristiani dagli ebrei e dai musulmani, 5. i gagè dagli zingari, 6. i paesi europei dagli immigrati, </w:t>
      </w:r>
      <w:r>
        <w:rPr>
          <w:i/>
          <w:sz w:val="22"/>
          <w:szCs w:val="22"/>
        </w:rPr>
        <w:t>tratti dal volume citato di Grillo</w:t>
      </w:r>
      <w:r>
        <w:rPr>
          <w:sz w:val="22"/>
          <w:szCs w:val="22"/>
        </w:rPr>
        <w:t xml:space="preserve">) e poi cercate i giudizi/epiteti sul “nemico”. </w:t>
      </w:r>
    </w:p>
    <w:sectPr>
      <w:footnotePr>
        <w:numFmt w:val="decimal"/>
      </w:footnotePr>
      <w:type w:val="continuous"/>
      <w:pgSz w:w="11906" w:h="16838"/>
      <w:pgMar w:left="1985" w:right="1985" w:gutter="0" w:header="709" w:top="1985" w:footer="709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valsesiascuole.it/crosior/1medioevo/chiesa_crociate.htm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Maalouf, </w:t>
      </w:r>
      <w:r>
        <w:rPr>
          <w:i/>
        </w:rPr>
        <w:t>Le Crociate viste dagli Arabi</w:t>
      </w:r>
      <w:r>
        <w:rPr/>
        <w:t xml:space="preserve">, SEI, Torino, 1989 – riportato in Grillo, </w:t>
      </w:r>
      <w:r>
        <w:rPr>
          <w:i/>
        </w:rPr>
        <w:t>“Noi” visti dagli altri. Esercizi di decentramento narrativo,</w:t>
      </w:r>
      <w:r>
        <w:rPr/>
        <w:t xml:space="preserve"> op. cit. p.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808080"/>
        <w:sz w:val="20"/>
        <w:szCs w:val="20"/>
      </w:rPr>
      <w:t>Elena Rivetti</w:t>
      <w:tab/>
      <w:t xml:space="preserve">                                                                                 </w:t>
    </w:r>
    <w:r>
      <w:rPr>
        <w:rFonts w:cs="Tahoma" w:ascii="Tahoma" w:hAnsi="Tahoma"/>
        <w:color w:val="80808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808080"/>
      </w:rPr>
      <w:instrText xml:space="preserve"> DATE \@"dd\/MM\/yyyy" </w:instrText>
    </w:r>
    <w:r>
      <w:rPr>
        <w:sz w:val="20"/>
        <w:szCs w:val="20"/>
        <w:rFonts w:cs="Tahoma" w:ascii="Tahoma" w:hAnsi="Tahoma"/>
        <w:color w:val="808080"/>
      </w:rPr>
      <w:fldChar w:fldCharType="separate"/>
    </w:r>
    <w:r>
      <w:rPr>
        <w:sz w:val="20"/>
        <w:szCs w:val="20"/>
        <w:rFonts w:cs="Tahoma" w:ascii="Tahoma" w:hAnsi="Tahoma"/>
        <w:color w:val="808080"/>
      </w:rPr>
      <w:t>31/07/2026</w:t>
    </w:r>
    <w:r>
      <w:rPr>
        <w:sz w:val="20"/>
        <w:szCs w:val="20"/>
        <w:rFonts w:cs="Tahoma" w:ascii="Tahoma" w:hAnsi="Tahoma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FF0000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poverso">
    <w:name w:val="capoverso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google.it/imgres?imgurl=http://www.fiacifca.org/Immagini_Sezione/img_peters&amp;imgrefurl=http://www.fiacifca.org/it/w/peters&amp;h=377&amp;w=597&amp;sz=81&amp;tbnid=OhsS1VdMVFUq1M::&amp;tbnh=85&amp;tbnw=135&amp;prev=/images%3Fq%3Dcarta%2Bdi%2Bpeters&amp;hl=it&amp;usg=__brPQPBmAXFJbY_5D7a0bazsEZug=&amp;ei=qyAYSvaWJIyU_QbzxM3tDA&amp;sa=X&amp;oi=image_result&amp;resnum=1&amp;ct=imag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it/imgres?imgurl=http://www.sandrodiremigio.com/scienze/img/mercatore.jpg&amp;imgrefurl=http://www.sandrodiremigio.com/scienze/terra_carta_di_peters.htm&amp;usg=__xEeZqYxSNy1lNnMbs4KfdHwzZrk=&amp;h=441&amp;w=651&amp;sz=56&amp;hl=it&amp;start=1&amp;um=1&amp;tbnid=C3O0j_GnVTAaaM:&amp;tbnh=93&amp;tbnw=138&amp;prev=/images%3Fq%3Dcarta%2Bdi%2Bmercatore%26hl%3Dit%26sa%3DN%26um%3D1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yperlink" Target="http://images.google.it/imgres?imgurl=http://www.ilgiramondo.it/img_murali/11x-%2520Planisfero%2520politico%2520140%2520x%2520100.jpg&amp;imgrefurl=http://truesmile.splinder.com/post/15804111&amp;usg=__0H1qW8lSHvBsIpzyu4Dl6DJWMlo=&amp;h=499&amp;w=770&amp;sz=142&amp;hl=it&amp;start=10&amp;um=1&amp;tbnid=DVpSO1GIG_gUEM:&amp;tbnh=92&amp;tbnw=142&amp;prev=/images%3Fq%3Dplanisfero%2Beurocentrico%26hl%3Dit%26sa%3DN%26um%3D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google.it/imgres?imgurl=http://scuole.provincia.so.it/icgrosio/arcobaleno0405/immagini/rosso002.gif&amp;imgrefurl=http://scuole.provincia.so.it/icgrosio/arcobaleno0405/g_0405_m_fiaba.htm&amp;h=204&amp;w=200&amp;sz=18&amp;hl=it&amp;start=19&amp;tbnid=F6N0wNvbpfMcSM:&amp;tbnh=105&amp;tbnw=103&amp;prev=/images%3Fq%3Dcappuccetto%2Brosso%2Bmamma%26gbv%3D2%26hl%3Dit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google.it/imgres?imgurl=http://www.primaria.istitutosantospirito.it/as2003-04/immagini/Cappuccetto%2520Rosso%25202.JPG&amp;imgrefurl=http://www.primaria.istitutosantospirito.it/as2003-04/pagina%25202.htm&amp;h=435&amp;w=310&amp;sz=79&amp;hl=it&amp;start=2&amp;tbnid=0lEdxGNlIKuNWM:&amp;tbnh=126&amp;tbnw=90&amp;prev=/images%3Fq%3Dcappuccetto%2Brosso%2Bnonnina%26gbv%3D2%26hl%3Dit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ages.google.it/imgres?imgurl=http://www.graziamirti.com/fiabe/cappuc3.jpg&amp;imgrefurl=http://www.graziamirti.com/fiabe/cappuccetto.htm&amp;h=431&amp;w=448&amp;sz=46&amp;hl=it&amp;start=16&amp;tbnid=YQJN8JO0425dKM:&amp;tbnh=122&amp;tbnw=127&amp;prev=/images%3Fq%3Dcappuccetto%2Brosso%2Bincontro%2Blupo%26gbv%3D2%26hl%3Dit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images.google.it/imgres?imgurl=http://cameliaboban.blog.kataweb.it/files/2007/10/cappuccetto_rosso.jpg&amp;imgrefurl=http://cameliaboban.blog.kataweb.it/category/amicizie/&amp;h=420&amp;w=285&amp;sz=352&amp;hl=it&amp;start=5&amp;tbnid=2sbVQtky88QkcM:&amp;tbnh=125&amp;tbnw=85&amp;prev=/images%3Fq%3Dcappuccetto%2Brosso%2Blupo%26gbv%3D2%26hl%3Dit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images.google.it/imgres?imgurl=http://liviabidoli.myblog.it/media/00/00/031b394d2752bf6d63f834888115899e.jpg&amp;imgrefurl=http://liviabidoli.myblog.it/labirinti_di_fiabe/&amp;h=150&amp;w=150&amp;sz=11&amp;hl=it&amp;start=55&amp;tbnid=2BfMw6718zRIFM:&amp;tbnh=96&amp;tbnw=96&amp;prev=/images%3Fq%3Dlupo%2Bmangia%2Bnonna%26start%3D40%26gbv%3D2%26ndsp%3D20%26hl%3Dit%26sa%3DN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images.google.it/imgres?imgurl=http://www.beppeforti.it/edimm/fumetto/immagini/099.jpg&amp;imgrefurl=http://www.beppeforti.it/edimm/fumetto/html/13.htm&amp;h=120&amp;w=179&amp;sz=29&amp;hl=it&amp;start=1&amp;tbnid=rbwQBBDpUPf8pM:&amp;tbnh=68&amp;tbnw=101&amp;prev=/images%3Fq%3Dlupo%2Bcorre%2Ba%2Bcasa%2Bnonna%26gbv%3D2%26hl%3Dit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images.google.it/imgres?imgurl=http://gramarsa.altervista.org/lupo%2520nonna.gif&amp;imgrefurl=http://gramarsa.altervista.org/Cappuccetto%2520Rosso.htm&amp;h=198&amp;w=300&amp;sz=6&amp;hl=it&amp;start=33&amp;tbnid=lopvyWkBqDc5dM:&amp;tbnh=77&amp;tbnw=116&amp;prev=/images%3Fq%3Dnonnina%2Blupo%26start%3D20%26gbv%3D2%26ndsp%3D20%26hl%3Dit%26sa%3DN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images.google.it/imgres?imgurl=http://www.regione.piemonte.it/parchi/riv_archivio/speciali/s17998/im/imart7.jpg&amp;imgrefurl=http://www.regione.piemonte.it/parchi/riv_archivio/speciali/s17998/art7.htm&amp;h=393&amp;w=200&amp;sz=94&amp;hl=it&amp;start=2&amp;tbnid=ZvplJWk8QAIr4M:&amp;tbnh=124&amp;tbnw=63&amp;prev=/images%3Fq%3Dlupo%2Baggredisce%2Bcappuccetto%2Brosso%26gbv%3D2%26hl%3Dit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images.google.it/imgres?imgurl=http://i106.photobucket.com/albums/m271/wilsonbasetta/Illupo.jpg&amp;imgrefurl=http://profile.myspace.com/index.cfm%3Ffuseaction%3Duser.viewprofile%26friendid%3D293580170&amp;h=280&amp;w=283&amp;sz=19&amp;hl=it&amp;start=4&amp;tbnid=e8Km1ptdhRHCWM:&amp;tbnh=113&amp;tbnw=114&amp;prev=/images%3Fq%3Dlupo%2Borecchie%2Bgrandi%26gbv%3D2%26hl%3Dit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images.google.it/imgres?imgurl=http://www.traparentesi.it/foto/favolefiabe/cappuccetto2.jpg&amp;imgrefurl=http://www.traparentesi.it/tempolibero/favolefiabe/fiabe/lupoecappuccetto.htm&amp;h=180&amp;w=300&amp;sz=18&amp;hl=it&amp;start=12&amp;tbnid=8BW56t0DuQss9M:&amp;tbnh=70&amp;tbnw=116&amp;prev=/images%3Fq%3Dcappuccetto%2Brosso%2Blupo%26gbv%3D2%26hl%3Dit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images.google.it/imgres?imgurl=http://www.merryswankster.com/images/wolves2.jpg&amp;imgrefurl=http://www.orkolandia.splinder.com/&amp;h=301&amp;w=375&amp;sz=56&amp;hl=it&amp;start=25&amp;tbnid=e4U-1-3qd57eJM:&amp;tbnh=98&amp;tbnw=122&amp;prev=/images%3Fq%3Dlupo%2Bsi%2Bgetta%2Bsu%2Bcappuccetto%2Brosso%26start%3D20%26gbv%3D2%26ndsp%3D20%26hl%3Dit%26sa%3DN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images.google.it/imgres?imgurl=http://www.latecadidattica.it/musica_file/settima/cacciatorib.gif&amp;imgrefurl=http://www.latecadidattica.it/musica_file/pierinolupocolorare.htm&amp;h=533&amp;w=545&amp;sz=19&amp;hl=it&amp;start=35&amp;tbnid=5pSO-eYzF7-Y4M:&amp;tbnh=130&amp;tbnw=133&amp;prev=/images%3Fq%3Dcacciatore%2Blupo%26start%3D20%26gbv%3D2%26ndsp%3D20%26hl%3Dit%26sa%3DN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images.google.it/imgres?imgurl=http://www.coloratutto.it/disegni_cappuccetto_rosso/immagini/8.jpg&amp;imgrefurl=http://www.coloratutto.it/disegni_cappuccetto_rosso/index_2.htm&amp;h=794&amp;w=567&amp;sz=77&amp;hl=it&amp;start=4&amp;tbnid=IyNZbfOHcBr40M:&amp;tbnh=143&amp;tbnw=102&amp;prev=/images%3Fq%3Dcappuccetto%2Brosso%2Bmamma%26gbv%3D2%26hl%3Dit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images.google.it/imgres?imgurl=http://www.quintocircolotv.it/festalb/img/dis5/cappuccetto4.gif&amp;imgrefurl=http://www.quintocircolotv.it/festalb/paura.htm&amp;h=390&amp;w=240&amp;sz=34&amp;hl=it&amp;start=1&amp;tbnid=f85YBMkCsa1eZM:&amp;tbnh=123&amp;tbnw=76&amp;prev=/images%3Fq%3Dcacciatore%2Buccide%2Blupo%26gbv%3D2%26hl%3Dit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images.google.it/imgres?imgurl=http://www.cercaturismo.it/public/absolutenm/articlefiles/257-Anelli_lupo.jpg&amp;imgrefurl=http://www.cercaturismo.it/public/absolutenm/templates/%3Fa%3D257%26z%3D38&amp;h=336&amp;w=320&amp;sz=63&amp;hl=it&amp;start=1&amp;tbnid=fwBoC8HUOC_v8M:&amp;tbnh=119&amp;tbnw=113&amp;prev=/images%3Fq%3Dlupo%2Bvive%2Bbosco%26gbv%3D2%26hl%3Dit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images.google.it/imgres?imgurl=http://digilander.libero.it/idste/lupo%2520appenninico1.jpg&amp;imgrefurl=http://digilander.libero.it/idste/lupo.html&amp;h=384&amp;w=576&amp;sz=48&amp;hl=it&amp;start=13&amp;tbnid=6_k0qHVfJkuNRM:&amp;tbnh=89&amp;tbnw=134&amp;prev=/images%3Fq%3Dlupo%26gbv%3D2%26hl%3Dit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images.google.it/imgres?imgurl=http://www.risorseonline.org/sfondi_1024/lupi/lupo.jpg&amp;imgrefurl=http://www.risorseonline.org/sfondi_1024/lupi/lupo.html&amp;h=768&amp;w=1024&amp;sz=166&amp;hl=it&amp;start=37&amp;tbnid=zrocIWRgwWR2nM:&amp;tbnh=113&amp;tbnw=150&amp;prev=/images%3Fq%3Dlupo%26start%3D20%26gbv%3D2%26ndsp%3D20%26hl%3Dit%26sa%3DN" TargetMode="External"/><Relationship Id="rId47" Type="http://schemas.openxmlformats.org/officeDocument/2006/relationships/image" Target="media/image8.jpeg"/><Relationship Id="rId48" Type="http://schemas.openxmlformats.org/officeDocument/2006/relationships/hyperlink" Target="http://images.google.it/imgres?imgurl=http://www.primaria.istitutosantospirito.it/as2003-04/immagini/Cappuccetto%2520Rosso%25202.JPG&amp;imgrefurl=http://www.primaria.istitutosantospirito.it/as2003-04/pagina%25202.htm&amp;h=435&amp;w=310&amp;sz=79&amp;hl=it&amp;start=2&amp;tbnid=0lEdxGNlIKuNWM:&amp;tbnh=126&amp;tbnw=90&amp;prev=/images%3Fq%3Dcappuccetto%2Brosso%2Bnonnina%26gbv%3D2%26hl%3Dit" TargetMode="External"/><Relationship Id="rId49" Type="http://schemas.openxmlformats.org/officeDocument/2006/relationships/image" Target="media/image24.jpeg"/><Relationship Id="rId50" Type="http://schemas.openxmlformats.org/officeDocument/2006/relationships/hyperlink" Target="http://images.google.it/imgres?imgurl=http://bp1.blogger.com/_p-PyCdceKtI/R0Bt1nDZAcI/AAAAAAAAAtQ/R4kzDFE8OEo/s400/Silvia_Argiolas_2007_-Cappuccetto_rosso-_dittico_olio_su_tela_120x100.JPG&amp;imgrefurl=http://robertavanali.blogspot.com/2007_10_01_archive.html&amp;h=400&amp;w=294&amp;sz=23&amp;hl=it&amp;start=8&amp;tbnid=emJRge2vG7Hc_M:&amp;tbnh=124&amp;tbnw=91&amp;prev=/images%3Fq%3Dcappuccetto%2Brosso%2Bprende%2Bin%2Bgiro%2Blupo%26gbv%3D2%26hl%3Dit" TargetMode="External"/><Relationship Id="rId51" Type="http://schemas.openxmlformats.org/officeDocument/2006/relationships/image" Target="media/image25.jpeg"/><Relationship Id="rId52" Type="http://schemas.openxmlformats.org/officeDocument/2006/relationships/hyperlink" Target="http://images.google.it/imgres?imgurl=http://www.ziopiero.com/pictures/wolffollows.jpg&amp;imgrefurl=http://www.ziopiero.com/type-iCat-280.htm&amp;h=330&amp;w=311&amp;sz=33&amp;hl=it&amp;start=6&amp;tbnid=jWBmlRgiWoqoXM:&amp;tbnh=119&amp;tbnw=112&amp;prev=/images%3Fq%3Dnonna%2Bdi%2Bcappuccetto%26gbv%3D2%26hl%3Dit" TargetMode="External"/><Relationship Id="rId53" Type="http://schemas.openxmlformats.org/officeDocument/2006/relationships/image" Target="media/image26.jpeg"/><Relationship Id="rId54" Type="http://schemas.openxmlformats.org/officeDocument/2006/relationships/hyperlink" Target="http://images.google.it/imgres?imgurl=http://i184.photobucket.com/albums/x245/stewartblog/417939961_ad06e2b0e9.jpg&amp;imgrefurl=http://theflightofthephoenix.splinder.com/post/14890693&amp;h=489&amp;w=500&amp;sz=120&amp;hl=it&amp;start=6&amp;tbnid=jr3Kfo7mlrZdkM:&amp;tbnh=127&amp;tbnw=130&amp;prev=/images%3Fq%3Dlupo%2Bbuono%26gbv%3D2%26hl%3Dit" TargetMode="External"/><Relationship Id="rId55" Type="http://schemas.openxmlformats.org/officeDocument/2006/relationships/image" Target="media/image27.jpeg"/><Relationship Id="rId56" Type="http://schemas.openxmlformats.org/officeDocument/2006/relationships/hyperlink" Target="http://images.google.it/imgres?imgurl=http://bp3.blogger.com/_WAffKUAvbpc/RvJ1rrnZPcI/AAAAAAAAAG8/xztdps_rZnw/s320/lupo.jpg&amp;imgrefurl=http://salecannella.blogspot.com/2007/09/la-foresta-era-la-mia-casa.html&amp;h=320&amp;w=316&amp;sz=38&amp;hl=it&amp;start=1&amp;tbnid=sYwuwlQDn9tVlM:&amp;tbnh=118&amp;tbnw=117&amp;prev=/images%3Fq%3Dcappuccetto%2Brosso%2Bantipatica%26gbv%3D2%26hl%3Dit" TargetMode="External"/><Relationship Id="rId57" Type="http://schemas.openxmlformats.org/officeDocument/2006/relationships/image" Target="media/image28.jpeg"/><Relationship Id="rId58" Type="http://schemas.openxmlformats.org/officeDocument/2006/relationships/hyperlink" Target="http://images.google.it/imgres?imgurl=http://www.comune.empoli.fi.it/biblioteca/iniziative/anziani/vecchietta.gif&amp;imgrefurl=http://www.ladamainbianco.splinder.com/post/9759170&amp;h=787&amp;w=636&amp;sz=144&amp;hl=it&amp;start=37&amp;tbnid=RO0_Yafl1C4JRM:&amp;tbnh=143&amp;tbnw=116&amp;prev=/images%3Fq%3Dvecchietta%2Bsimpatica%26start%3D20%26gbv%3D2%26ndsp%3D20%26hl%3Dit%26sa%3DN" TargetMode="External"/><Relationship Id="rId59" Type="http://schemas.openxmlformats.org/officeDocument/2006/relationships/image" Target="media/image29.jpeg"/><Relationship Id="rId60" Type="http://schemas.openxmlformats.org/officeDocument/2006/relationships/hyperlink" Target="http://images.google.it/imgres?imgurl=http://www.desordre.biz/images/cappuccettorossoinsolitisospetti.jpg&amp;imgrefurl=http://www.desordre.biz/2006/06/cappuccetto_ros.html&amp;h=189&amp;w=253&amp;sz=75&amp;hl=it&amp;start=22&amp;tbnid=Q0fKEWXiG-H2VM:&amp;tbnh=83&amp;tbnw=111&amp;prev=/images%3Fq%3Dcappuccetto%2Brosso%2Bscappa%26start%3D20%26gbv%3D2%26ndsp%3D20%26hl%3Dit%26sa%3DN" TargetMode="External"/><Relationship Id="rId61" Type="http://schemas.openxmlformats.org/officeDocument/2006/relationships/image" Target="media/image30.jpeg"/><Relationship Id="rId62" Type="http://schemas.openxmlformats.org/officeDocument/2006/relationships/hyperlink" Target="http://images.google.it/imgres?imgurl=http://www.inaltipiani.it/img/foto/lupo.jpg&amp;imgrefurl=http://blog.libero.it/988/&amp;h=341&amp;w=500&amp;sz=118&amp;hl=it&amp;start=33&amp;tbnid=43z5C9a-j_FCOM:&amp;tbnh=89&amp;tbnw=130&amp;prev=/images%3Fq%3Dlupo%2Bbuono%26start%3D20%26gbv%3D2%26ndsp%3D20%26hl%3Dit%26sa%3DN" TargetMode="External"/><Relationship Id="rId63" Type="http://schemas.openxmlformats.org/officeDocument/2006/relationships/image" Target="media/image31.jpeg"/><Relationship Id="rId64" Type="http://schemas.openxmlformats.org/officeDocument/2006/relationships/hyperlink" Target="http://images.google.it/imgres?imgurl=http://www.forumocchisullanatura.it/attachment.php%3Fattachmentid%3D213%26stc%3D1%26thumb%3D1&amp;imgrefurl=http://www.forumocchisullanatura.it/forumdisplay.php%3Ff%3D7%26order%3Ddesc%26page%3D6&amp;h=678&amp;w=800&amp;sz=163&amp;hl=it&amp;start=7&amp;tbnid=qyIXNKb2MqApQM:&amp;tbnh=121&amp;tbnw=143&amp;prev=/images%3Fq%3Dlupo%2Btriste%26gbv%3D2%26hl%3Dit" TargetMode="External"/><Relationship Id="rId65" Type="http://schemas.openxmlformats.org/officeDocument/2006/relationships/image" Target="media/image32.jpeg"/><Relationship Id="rId66" Type="http://schemas.openxmlformats.org/officeDocument/2006/relationships/hyperlink" Target="http://images.google.it/imgres?imgurl=http://farm3.static.flickr.com/2168/2092573359_0ec0a41157.jpg%3Fv%3D1197031157&amp;imgrefurl=http://flickr.com/photos/61135515%40N00/2092573359&amp;h=500&amp;w=334&amp;sz=64&amp;hl=it&amp;start=1&amp;tbnid=nAL2A6-iezi_iM:&amp;tbnh=130&amp;tbnw=87&amp;prev=/images%3Fq%3Dcappuccetto%2Brosso%2Bcasa%2Bnonna%26gbv%3D2%26hl%3Dit" TargetMode="External"/><Relationship Id="rId67" Type="http://schemas.openxmlformats.org/officeDocument/2006/relationships/image" Target="media/image33.jpeg"/><Relationship Id="rId68" Type="http://schemas.openxmlformats.org/officeDocument/2006/relationships/hyperlink" Target="http://images.google.it/imgres?imgurl=http://farm2.static.flickr.com/1310/1290364806_d3a188bd1e.jpg%3Fv%3D0&amp;imgrefurl=http://flickr.com/photos/11995976%40N05/1290364806/&amp;h=333&amp;w=500&amp;sz=66&amp;hl=it&amp;start=2&amp;tbnid=Pd9VgmJAeTpyNM:&amp;tbnh=87&amp;tbnw=130&amp;prev=/images%3Fq%3Dlupo%2Btriste%26gbv%3D2%26hl%3Dit" TargetMode="External"/><Relationship Id="rId69" Type="http://schemas.openxmlformats.org/officeDocument/2006/relationships/image" Target="media/image34.jpeg"/><Relationship Id="rId70" Type="http://schemas.openxmlformats.org/officeDocument/2006/relationships/hyperlink" Target="http://images.google.it/imgres?imgurl=http://bp3.blogger.com/_WRXutFfUNqk/R1rgHF3TzzI/AAAAAAAAALM/6I5NUFZSxTA/S300/Lupo.jpg&amp;imgrefurl=http://apollinare.blogspot.com/&amp;h=300&amp;w=300&amp;sz=17&amp;hl=it&amp;start=26&amp;tbnid=DfztHZUBQtg2OM:&amp;tbnh=116&amp;tbnw=116&amp;prev=/images%3Fq%3Docchi%2Bcattivi%2Blupo%26start%3D20%26gbv%3D2%26ndsp%3D20%26hl%3Dit%26sa%3DN" TargetMode="External"/><Relationship Id="rId71" Type="http://schemas.openxmlformats.org/officeDocument/2006/relationships/image" Target="media/image35.jpeg"/><Relationship Id="rId72" Type="http://schemas.openxmlformats.org/officeDocument/2006/relationships/hyperlink" Target="http://images.google.it/imgres?imgurl=http://www.carabinieri.it/Internet/ImageStore/arma/curiosita/fiabe/img/05_Cappuccetto_Rosso03.jpg&amp;imgrefurl=http://www.carabinieri.it/Internet/Arma/Curiosita/Carabinieri/tra%2Ble%2Bfiabe/Le%2BFiabe/06%2Btra%2Ble%2Bfiabe.htm&amp;h=205&amp;w=300&amp;sz=12&amp;hl=it&amp;start=1&amp;tbnid=njkyg9-iRGM2eM:&amp;tbnh=79&amp;tbnw=116&amp;prev=/images%3Fq%3Dcacciatore%2Bcappuccetto%2Brosso%26gbv%3D2%26hl%3Dit" TargetMode="External"/><Relationship Id="rId73" Type="http://schemas.openxmlformats.org/officeDocument/2006/relationships/image" Target="media/image36.jpeg"/><Relationship Id="rId74" Type="http://schemas.openxmlformats.org/officeDocument/2006/relationships/hyperlink" Target="http://images.google.it/imgres?imgurl=http://www.quintocircolotv.it/festalb/img/dis5/lupo.gif&amp;imgrefurl=http://www.quintocircolotv.it/festalb/bosco.htm&amp;h=280&amp;w=370&amp;sz=18&amp;hl=it&amp;start=12&amp;tbnid=gDCdDcOhYH2_4M:&amp;tbnh=92&amp;tbnw=122&amp;prev=/images%3Fq%3Dlupo%2Bscappa%26gbv%3D2%26hl%3Dit" TargetMode="External"/><Relationship Id="rId75" Type="http://schemas.openxmlformats.org/officeDocument/2006/relationships/image" Target="media/image37.jpeg"/><Relationship Id="rId76" Type="http://schemas.openxmlformats.org/officeDocument/2006/relationships/hyperlink" Target="http://images.google.it/imgres?imgurl=http://bp0.blogger.com/_7lh0RRd0Bg0/Rq338Pp5rfI/AAAAAAAAAAU/ERWNeKcepIY/s1600/blog.jpg&amp;imgrefurl=http://imperodellupo.blogspot.com/2008/02/il-gigante-buono.html&amp;h=228&amp;w=300&amp;sz=33&amp;hl=it&amp;start=68&amp;tbnid=3Hzmuvd80R4dpM:&amp;tbnh=88&amp;tbnw=116&amp;prev=/images%3Fq%3Dlupo%2Bbuono%26start%3D60%26gbv%3D2%26ndsp%3D20%26hl%3Dit%26sa%3DN" TargetMode="External"/><Relationship Id="rId77" Type="http://schemas.openxmlformats.org/officeDocument/2006/relationships/image" Target="media/image38.jpeg"/><Relationship Id="rId78" Type="http://schemas.openxmlformats.org/officeDocument/2006/relationships/hyperlink" Target="http://images.google.it/imgres?imgurl=http://digilander.libero.it/idste/Lupo%2520che%2520ulula.jpg&amp;imgrefurl=http://digilander.libero.it/idste/lupo.html&amp;h=1200&amp;w=1600&amp;sz=314&amp;hl=it&amp;start=7&amp;tbnid=1EurTi2yfZsuLM:&amp;tbnh=113&amp;tbnw=150&amp;prev=/images%3Fq%3Dlupo%2Bulula%26gbv%3D2%26hl%3Dit" TargetMode="External"/><Relationship Id="rId79" Type="http://schemas.openxmlformats.org/officeDocument/2006/relationships/hyperlink" Target="http://cronologia.leonardo.it/mondo17.htm" TargetMode="External"/><Relationship Id="rId80" Type="http://schemas.openxmlformats.org/officeDocument/2006/relationships/hyperlink" Target="http://www.virgilioweb.it/ipertesti/crociate/Principale.htm" TargetMode="External"/><Relationship Id="rId81" Type="http://schemas.openxmlformats.org/officeDocument/2006/relationships/hyperlink" Target="http://www.scuolascacchi.com/medioevo/le_crociate.htm" TargetMode="External"/><Relationship Id="rId82" Type="http://schemas.openxmlformats.org/officeDocument/2006/relationships/hyperlink" Target="http://www.scheggedimediterraneo.it/public/pubblicazioni/11343020200.doc" TargetMode="External"/><Relationship Id="rId83" Type="http://schemas.openxmlformats.org/officeDocument/2006/relationships/hyperlink" Target="http://www.peacelink.it/storia/a/2592.html" TargetMode="External"/><Relationship Id="rId84" Type="http://schemas.openxmlformats.org/officeDocument/2006/relationships/hyperlink" Target="http://www.bnnonline.it/percorsi/maalouf.htm" TargetMode="External"/><Relationship Id="rId85" Type="http://schemas.openxmlformats.org/officeDocument/2006/relationships/footnotes" Target="footnotes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alsesiascuole.it/crosior/1medioevo/chiesa_crociat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44:00Z</dcterms:created>
  <dc:creator>Elena</dc:creator>
  <dc:description/>
  <cp:keywords/>
  <dc:language>en-US</dc:language>
  <cp:lastModifiedBy>Elena</cp:lastModifiedBy>
  <cp:lastPrinted>2009-04-11T15:51:00Z</cp:lastPrinted>
  <dcterms:modified xsi:type="dcterms:W3CDTF">2009-06-02T19:49:00Z</dcterms:modified>
  <cp:revision>150</cp:revision>
  <dc:subject/>
  <dc:title>LABORATORIO: LA STORIA E’ DI TUTTI </dc:title>
</cp:coreProperties>
</file>